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1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352425</wp:posOffset>
                </wp:positionV>
                <wp:extent cx="704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-27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 B.Tech. II.Semester  Supplementary Examinations July-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 ALLOYS</w:t>
      </w:r>
    </w:p>
    <w:p>
      <w:pPr>
        <w:pStyle w:val="Normal"/>
        <w:jc w:val="center"/>
        <w:rPr/>
      </w:pPr>
      <w:r>
        <w:rPr>
          <w:b/>
        </w:rPr>
        <w:t>(Metallurgical and Material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 3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are super alloys?  Discuss various advantages and limitations of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 account an precipitation hardening of co based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raw an account on Ni base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the high temperature corrosion behaviour  of co base super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processing of super alloys by ESR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various casting defects produced in super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 account on forging of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various process and parameters in the production of super alloy pow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raw an account on various welding processes used for joining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iscuss the following:</w:t>
      </w:r>
    </w:p>
    <w:p>
      <w:pPr>
        <w:pStyle w:val="Normal"/>
        <w:jc w:val="both"/>
        <w:rPr/>
      </w:pPr>
      <w:r>
        <w:rPr/>
        <w:tab/>
        <w:t>a)</w:t>
        <w:tab/>
        <w:t>Directional solidification techniques used in super alloys product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)</w:t>
        <w:tab/>
        <w:t>Thermo mechanical treatments of super alloy powder compa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an account on time-temperature transformation in co-base super alloy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creep behaviour in super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3:00:00Z</dcterms:created>
  <dc:creator>temp</dc:creator>
  <dc:description/>
  <dc:language>en-US</dc:language>
  <cp:lastModifiedBy>ACE</cp:lastModifiedBy>
  <dcterms:modified xsi:type="dcterms:W3CDTF">2003-07-04T10:56:00Z</dcterms:modified>
  <cp:revision>25</cp:revision>
  <dc:subject/>
  <dc:title/>
</cp:coreProperties>
</file>